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Златоустовского городского округа «Развитие здравоохранения Златоустовского городского округа»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6379"/>
      </w:tblGrid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Муниципальное казенное учреждение «Управление здравоохранения Администрации Златоустовского городского округа» (далее МКУ «Управление здравоохранения Администрации Златоустовского городского округа»)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hd w:fill="FFFFFF" w:val="clear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. 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».</w:t>
            </w:r>
          </w:p>
          <w:p>
            <w:pPr>
              <w:pStyle w:val="NoSpacing1"/>
              <w:shd w:fill="FFFFFF" w:val="clear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  <w:p>
            <w:pPr>
              <w:pStyle w:val="NoSpacing1"/>
              <w:shd w:fill="FFFFFF" w:val="clear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Подпрограмма «Совершенствование службы родовспоможения» </w:t>
            </w:r>
          </w:p>
          <w:p>
            <w:pPr>
              <w:pStyle w:val="NoSpacing1"/>
              <w:shd w:fill="FFFFFF" w:val="clear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программа «Совершенствование организации методического, правового и информационно-аналитического сопровождения учреждений здравоохранения»</w:t>
            </w:r>
          </w:p>
          <w:p>
            <w:pPr>
              <w:pStyle w:val="NoSpacing1"/>
              <w:shd w:fill="FFFFFF" w:val="clear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Развитие и укрепление материально-технической базы учреждений здравоохранения Златоустовского городского округа»</w:t>
            </w:r>
          </w:p>
          <w:p>
            <w:pPr>
              <w:pStyle w:val="NoSpacing1"/>
              <w:shd w:fill="FFFFFF" w:val="clear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дпрограмма «Совершенствование кадровой политики и создание условий для привлечения и закрепления специалистов в системе здравоохранения Златоустовского городского округа »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hd w:fill="FFFFFF" w:val="clear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  <w:p>
            <w:pPr>
              <w:pStyle w:val="NoSpacing1"/>
              <w:shd w:fill="FFFFFF" w:val="clear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доступности медицинской помощ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демографических показателей, показателей здоровья и снижение смертност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дицинских услуг, объемы, виды и качество которых должны соответствовать уровню заболеваемости и потребностям населения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 Повышение эффективности оказания специализированной, включая высокотехнологичную, медицинской помощи, скорой, в том числе специализированной медицинской помощи.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еспечение приоритета профилактики в сфере охраны здоровья и развития первичной медико-санитарной помощи. 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вышение эффективности службы родовспоможения.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здание здоровых и безопасных, благоприятных и культурных условий пребывания пациентов и работы персонала в учреждениях здравоохранения.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азвитие и внедрение инновационных методов диагностики, профилактики и лечения.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Обеспечение системности организации охраны здоровья.  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Обеспечение системы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ококвалифицированными и мотивированными кадрами.</w:t>
            </w:r>
          </w:p>
        </w:tc>
      </w:tr>
      <w:tr>
        <w:trPr>
          <w:trHeight w:val="197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20"/>
                <w:tab w:val="left" w:pos="1080" w:leader="none"/>
              </w:tabs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редняя ожидаемая продолжительность жизни при рождении в Златоустовском городском округе.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мертность от всех причин.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ладенческая смертность.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мертность населения от болезней системы кровообращения.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мертность от новообразований (в том числе от злокачественных).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беспеченность населения врачебными кадрами.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оотношение врачей и среднего медицинского персонала.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редняя заработная плата врачей и работников медицинских организаций, имеющих высшее медицинское (фармацевтическое) или иное высшее образование, предоставляющих медицинские услуги (обеспечивающих предоставление медицинских услуг) от средней заработной платы в Челябинской области.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Средняя заработная плата среднего медицинского (фармацевтического) персонала (персонала, обеспечивающего условия для предоставления медицинских услуг) от средней заработной платы в Челябинской области.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Средняя заработная плата младшего медицинского персонала от средней заработной платы в Челябинской области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hd w:fill="FFFFFF" w:val="clear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в 2014-2017 годах составит 262 092,68 тыс. рублей в том числе:</w:t>
            </w:r>
          </w:p>
          <w:p>
            <w:pPr>
              <w:pStyle w:val="NoSpacing1"/>
              <w:shd w:fill="FFFFFF" w:val="clear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местного бюджета 8 980,90 тыс. руб.;</w:t>
            </w:r>
          </w:p>
          <w:p>
            <w:pPr>
              <w:pStyle w:val="NoSpacing1"/>
              <w:shd w:fill="FFFFFF" w:val="clear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253 111,78 тыс. руб.</w:t>
            </w:r>
          </w:p>
          <w:p>
            <w:pPr>
              <w:pStyle w:val="NoSpacing1"/>
              <w:shd w:fill="FFFFFF" w:val="clear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:</w:t>
            </w:r>
          </w:p>
          <w:p>
            <w:pPr>
              <w:pStyle w:val="NoSpacing1"/>
              <w:shd w:fill="FFFFFF" w:val="clear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всего 79 265,98 тыс. руб., в том числе:</w:t>
            </w:r>
          </w:p>
          <w:p>
            <w:pPr>
              <w:pStyle w:val="NoSpacing1"/>
              <w:shd w:fill="FFFFFF" w:val="clear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местного бюджета 8 530,9 тыс. руб.;</w:t>
            </w:r>
          </w:p>
          <w:p>
            <w:pPr>
              <w:pStyle w:val="NoSpacing1"/>
              <w:shd w:fill="FFFFFF" w:val="clear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70 735,08 тыс. руб.;</w:t>
            </w:r>
          </w:p>
          <w:p>
            <w:pPr>
              <w:pStyle w:val="NoSpacing1"/>
              <w:shd w:fill="FFFFFF" w:val="clear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всего 82 058,9 тыс. руб., в том числе:</w:t>
            </w:r>
          </w:p>
          <w:p>
            <w:pPr>
              <w:pStyle w:val="NoSpacing1"/>
              <w:shd w:fill="FFFFFF" w:val="clear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местного бюджета  450,0 тыс. руб.;</w:t>
            </w:r>
          </w:p>
          <w:p>
            <w:pPr>
              <w:pStyle w:val="NoSpacing1"/>
              <w:shd w:fill="FFFFFF" w:val="clear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81 608,9 тыс. руб.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2016 год всего 50 383,9 тыс. руб., в том числе:</w:t>
            </w:r>
          </w:p>
          <w:p>
            <w:pPr>
              <w:pStyle w:val="NoSpacing1"/>
              <w:shd w:fill="FFFFFF" w:val="clear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50 383,9 тыс. руб.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2017 год всего 50 383,9 тыс. руб., в том числе:</w:t>
            </w:r>
          </w:p>
          <w:p>
            <w:pPr>
              <w:pStyle w:val="NoSpacing1"/>
              <w:shd w:fill="FFFFFF" w:val="clear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50 383,9 тыс. руб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2017 году</w:t>
            </w:r>
          </w:p>
          <w:p>
            <w:pPr>
              <w:pStyle w:val="32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средней ожидаемой продолжительности жизни при рождении до 73,2 года;</w:t>
            </w:r>
          </w:p>
          <w:p>
            <w:pPr>
              <w:pStyle w:val="32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смертности от всех причин до 12,6 на 1 000 населения;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младенческой смертности до 8,0 случаев (на 1000 родившихся живыми);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смертности населения от болезней системы кровообращения до  559 (на 100 тыс. населения);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смертности от новообразований (в том числе от злокачественных) до 222,2 (на 100 тыс. населения);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еспеченности врачами до 22,0 на 10 тыс. населения;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отношение врачей и среднего медицинского персонала  1/3,7;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средней заработной платы врачей и работников медицинских организаций, имеющих высшее медицинское (фармацевтическое) или иное высшее образование, предоставляющих медицинские услуги (обеспечивающих предоставление медицинских услуг) до 200% от средней заработной платы в Челябинской области;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средней заработной платы среднего медицинского (фармацевтического) персонала (персонала, обеспечивающего условия для предоставления медицинских услуг) до 100% от средней заработной платы в Челябинской области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>-повышение средней заработной платы младшего медицинского персонала (персонала обеспечивающего условия для предоставления медицинских услуг) до 100%  от средней заработной платы в Челябинской области.</w:t>
            </w:r>
          </w:p>
        </w:tc>
      </w:tr>
    </w:tbl>
    <w:p>
      <w:pPr>
        <w:pStyle w:val="Heading2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Cel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Прогноз конечных результатов по итогам реализации программы</w:t>
      </w:r>
    </w:p>
    <w:p>
      <w:pPr>
        <w:pStyle w:val="ConsPlusCel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Оценка результатов и социально-экономической эффективности Программы будет проводиться на основе системы целевых индикативных показателей, обеспечивающих мониторинг изменений в сфере здравоохранения Златоустовского городского округа за отчетный период. В результате осуществления Программы предполагается достижение показателей, указанных в таблице 1.</w:t>
      </w:r>
    </w:p>
    <w:p>
      <w:pPr>
        <w:pStyle w:val="ConsPlusCel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/>
      </w:pPr>
      <w:r>
        <w:rPr>
          <w:sz w:val="28"/>
          <w:szCs w:val="28"/>
        </w:rPr>
        <w:t>Таблица 1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результативности Программы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134"/>
        <w:gridCol w:w="1134"/>
        <w:gridCol w:w="851"/>
        <w:gridCol w:w="850"/>
        <w:gridCol w:w="851"/>
        <w:gridCol w:w="8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ожидаемая продолжительность жизни при рождении,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 от всех причин, случаев на 1 000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енческая смертность, случаев на 1000 родившихся жив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 населения от болезней системы кровообращения, случаев на 100 тыс.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 от новообразований (в том числе от злокачественных), случаев на 100 тыс.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населения врачебными кадрами на 10 тыс.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оотношение врачей и среднего медицинского персонала, 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заработная плата врачей и работников медицинских организаций, имеющих высшее медицинское (фармацевтическое) или иное высшее образование, предоставляющих медицинские услуги (обеспечивающих  предоставление медицинских услуг) от средней заработной платы в Челябинской области, проце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среднего медицинского (фармацевтического) персонала (персонала, обеспечивающего условия для предоставления медицинских услуг) от средней заработной платы в Челябинской области, 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заработная плата младшего медицинского  персонала от средней  заработной платы в Челябинской области, процент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Социально-экономическая эффективность Программы для населения Златоустовского городского округа заключается:</w:t>
      </w:r>
    </w:p>
    <w:p>
      <w:pPr>
        <w:pStyle w:val="ConsPlusNormal1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обеспечении доступности и улучшение качества первичной, квалифицированной лечебно-профилактической помощи, повышении удовлетворенности населения качеством медицинского обслуживания;</w:t>
      </w:r>
    </w:p>
    <w:p>
      <w:pPr>
        <w:pStyle w:val="ConsPlusNormal1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увеличении числа медицинских кадров в первичном звене здравоохранения;</w:t>
      </w:r>
    </w:p>
    <w:p>
      <w:pPr>
        <w:pStyle w:val="ConsPlusNormal1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охранении и развитии трудового потенциала, снижении текучести кадров;</w:t>
      </w:r>
    </w:p>
    <w:p>
      <w:pPr>
        <w:pStyle w:val="ConsPlusNormal1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овышении общественного статуса медицинских работников;</w:t>
      </w:r>
    </w:p>
    <w:p>
      <w:pPr>
        <w:pStyle w:val="ConsPlusNormal1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укреплении материально-технической базы учреждений здравоохранения, эффективном использовании ресурсов здравоохранения;</w:t>
      </w:r>
    </w:p>
    <w:p>
      <w:pPr>
        <w:pStyle w:val="ConsPlusNormal1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улучшении здоровья населения Златоустовского городского округа, снижении уровня преждевременной и предотвратимой смертности, более раннем выявлении различных заболеваний и их профилактики, что приведет              к повышению удовлетворенности населения Златоустовского городского округа качеством медицинской помощи и увеличению средней ожидаемой продолжительности жизни при рождении;</w:t>
      </w:r>
    </w:p>
    <w:p>
      <w:pPr>
        <w:pStyle w:val="ConsPlusNormal1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создании условий для более эффективного выполнения полномочий муниципального образования в области здравоохранения.</w:t>
      </w:r>
    </w:p>
    <w:p>
      <w:pPr>
        <w:pStyle w:val="ConsPlusCel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Основные меры правового регулирования</w:t>
      </w:r>
    </w:p>
    <w:p>
      <w:pPr>
        <w:pStyle w:val="ConsPlusCel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Основные меры правового регулирования, необходимые                               для реализации мероприятий Программы и направленные на достижение целей и конечных результатов муниципальной Программы: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1) Федеральный закон от 06.10.2003 г.№ 131-ФЗ «Об общих принципах организации местного самоуправления в Российской Федерации»                                 (в ред. от 07.12.2011 г.);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2) Федеральный закон от 21.11.2011 г. № 323-ФЗ «Об основах охраны здоровья граждан в Российской Федерации»;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3) Постановление Законодательного Собрания Челябинской области                   от 15.12.2011 г. № 248-ЗО «О наделении органов местного самоуправления государственными полномочиями по организации оказания медицинской помощи на территории Челябинской области в соответствии с территориальной программой государственных гарантий оказания гражданам Российской Федерации, проживающим в Челябинской области, бесплатной медицинской помощи»;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4) Постановление Правительства Челябинской области от 13.11.2013 г.                           № 440-П «Об утверждении Территориальной программы государственных гарантий бесплатного оказания гражданам Российской Федерации, проживающим в Челябинской области, медицинской помощи на 2014 год                        и на плановый период 2015 и 2016 годов»;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5) Постановление Правительства Челябинской области от 24.12.2014 г.      № 735-П «О Территориальной программе государственных гарантий бесплатного оказания гражданам медицинской помощи в Челябинской области на 2015 год и на плановый период 2016 и 2017 годов»;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6) Постановление Администрации Златоустовского городского округа                  от 10.04.2011 г. № 96-п  «О возложении полномочий по исполнению Закона Челябинской области от 15.12.2011 г. № 248-ЗО «О наделении органов местного самоуправления государственными полномочиями по организации оказания медицинской помощи на территории Челябинской области                                 в соответствии с территориальной программой государственных гарантий оказания гражданам Российской Федерации, проживающим в Челябинской области, бесплатной медицинской помощи»;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7) Решение Собрания депутатов Златоустовского городского округа                      от 28.12.2011 г. № 83-ЗГО «Об утверждении Положения о муниципальной системе здравоохранении Златоустовского городского округа в новой редакции»;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8) Постановление Администрации Златоустовского городского округа                  от 21.09.2011 г. № 358-п «Об утверждении Порядка определения объема                       и условий предоставления из бюджета Златоустовского городского округа муниципальным бюджетным и автономным учреждениям целевых субсидий»;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9) Постановление Администрации Златоустовского городского округа                 от 25.05.2012 г. № 169-п «Об утверждении Порядка предоставления целевой субсидии на ремонт и противопожарные мероприятия муниципальным бюджетным и автономным учреждениям Златоустовского городского округа»;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Постановление Администрации Златоустовского городского округа      от 18.04.2012 г. № 111-п «Об утверждении Порядка предоставления целевых субсидий на приобретение основных средств»; 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11) Постановление Администрации Златоустовского городского округа  от 01.10.2012 г. № 370-П «Об утверждении Порядка определения объема                      и условий предоставления из бюджета Златоустовского городского округа муниципальным бюджетным и автономным учреждениям целевой субсидии разового характера»;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12) Постановление Администрации Златоустовского городского округа    от 10.10.2014 г. № 385-П «Об установлении социальных выплат молодым специалистам муниципальных бюджетных учреждений здравоохранения Златоустовского городского округа и утверждении Положения «О социальных выплатах молодым специалистам муниципальных бюджетных учреждений здравоохранения Златоустовского городского округа»;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13)</w:t>
      </w:r>
      <w:r>
        <w:rPr>
          <w:rStyle w:val="FootnoteTextChar"/>
          <w:rFonts w:eastAsia="Calibri" w:cs="Times New Roman"/>
          <w:sz w:val="28"/>
          <w:szCs w:val="28"/>
        </w:rPr>
        <w:t xml:space="preserve"> </w:t>
      </w:r>
      <w:r>
        <w:rPr>
          <w:rStyle w:val="Style18"/>
          <w:color w:val="000000"/>
          <w:sz w:val="28"/>
          <w:szCs w:val="28"/>
        </w:rPr>
        <w:t>Решение Собрания депутатов Златоустовского городского округа Челябинской области от 4 июня 2014 г. № 26-ЗГО «О бесплатном обеспечении молочными смесями детей первого года жизни и молоком детей второго года жизни из малообеспеченных семей и детей, рожденных от ВИЧ-инфицированных матерей» и</w:t>
      </w:r>
      <w:r>
        <w:rPr>
          <w:rStyle w:val="Style18"/>
          <w:sz w:val="28"/>
          <w:szCs w:val="28"/>
        </w:rPr>
        <w:t xml:space="preserve"> </w:t>
      </w:r>
      <w:r>
        <w:rPr>
          <w:sz w:val="28"/>
          <w:szCs w:val="28"/>
        </w:rPr>
        <w:t>Положение «О порядке возмещения муниципальным бюджетным учреждениям здравоохранения Златоустовского городского округа расходов, связанных с предоставлением дополнительной меры социальной поддержки по бесплатному обеспечению молочными смесями детей первого года жизни и молоком детей второго года жизни                          из малообеспеченных семей и детей, рожденных от ВИЧ-инфицированных матерей», утвержденное постановлением Администрации Златоустовского городского округа от 24.07.2014 г. № 298-П;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14) Постановление Администрации Златоустовского городского округа                         от 07.04.2014 г. № 144-П «О мероприятиях по предупреждению клещевых инфекций в Златоустовском городском округе»;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15) Распоряжение Администрации Златоустовского городского округа                от 03.04.2015 г. № 635-р «О мероприятиях по предупреждению клещевых инфекций в Златоустовском городском округе в 2015 году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8. Информация по ресурсному обеспечению муниципальной программы</w:t>
      </w:r>
    </w:p>
    <w:p>
      <w:pPr>
        <w:pStyle w:val="ConsPlusCell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Объем и источники финансирования Программы подлежат ежегодной корректировке при формировании бюджетов всех уровней.</w:t>
      </w:r>
    </w:p>
    <w:p>
      <w:pPr>
        <w:pStyle w:val="ConsPlusCel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 за счет всех бюджетов 2014-2017 годы – 262 092,68 тыс. руб.</w:t>
      </w:r>
    </w:p>
    <w:p>
      <w:pPr>
        <w:pStyle w:val="ConsPlusCel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й бюджет – всего – 253 111,78 тыс. руб., в том числе:</w:t>
      </w:r>
    </w:p>
    <w:p>
      <w:pPr>
        <w:pStyle w:val="ConsPlusCel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70 735,08 тыс. руб.;</w:t>
      </w:r>
    </w:p>
    <w:p>
      <w:pPr>
        <w:pStyle w:val="ConsPlusCel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81 608,90 тыс. руб.;</w:t>
      </w:r>
    </w:p>
    <w:p>
      <w:pPr>
        <w:pStyle w:val="ConsPlusCel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50 383,90 тыс. руб.;</w:t>
      </w:r>
    </w:p>
    <w:p>
      <w:pPr>
        <w:pStyle w:val="ConsPlusCel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50 383,90 тыс. руб.</w:t>
      </w:r>
    </w:p>
    <w:p>
      <w:pPr>
        <w:pStyle w:val="ConsPlusCel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ый бюджет – всего – 8 980,9 тыс. руб., в том числе:</w:t>
      </w:r>
    </w:p>
    <w:p>
      <w:pPr>
        <w:pStyle w:val="ConsPlusCel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8 530,9 тыс. руб.;</w:t>
      </w:r>
    </w:p>
    <w:p>
      <w:pPr>
        <w:pStyle w:val="ConsPlusCel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450,0 тыс. руб.</w:t>
      </w:r>
    </w:p>
    <w:p>
      <w:pPr>
        <w:pStyle w:val="ConsPlusCel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 реализации:</w:t>
      </w:r>
    </w:p>
    <w:p>
      <w:pPr>
        <w:pStyle w:val="NoSpacing1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всего 79 265,98 тыс. руб., в том числе:</w:t>
      </w:r>
    </w:p>
    <w:p>
      <w:pPr>
        <w:pStyle w:val="NoSpacing1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редства местного бюджета 8 530,90 тыс. руб.;</w:t>
      </w:r>
    </w:p>
    <w:p>
      <w:pPr>
        <w:pStyle w:val="NoSpacing1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редства областного бюджета 70 735,08 тыс. руб.;</w:t>
      </w:r>
    </w:p>
    <w:p>
      <w:pPr>
        <w:pStyle w:val="NoSpacing1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всего 82 058,9 тыс. руб., в том числе:</w:t>
      </w:r>
    </w:p>
    <w:p>
      <w:pPr>
        <w:pStyle w:val="NoSpacing1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редства местного бюджета  450,0 тыс. руб.;</w:t>
      </w:r>
    </w:p>
    <w:p>
      <w:pPr>
        <w:pStyle w:val="NoSpacing1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редства областного бюджета 81 608,9 тыс. руб.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016 год  всего  50 383,9 тыс. руб., в том числе:</w:t>
      </w:r>
    </w:p>
    <w:p>
      <w:pPr>
        <w:pStyle w:val="ConsPlusCel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редства областного бюджета 50 383,9 тыс. руб.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017 год  всего  50 383,9 тыс. руб., в том числе:</w:t>
      </w:r>
    </w:p>
    <w:p>
      <w:pPr>
        <w:pStyle w:val="ConsPlusCel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редства областного бюджета 50 383,9 тыс. руб.</w:t>
      </w:r>
    </w:p>
    <w:p>
      <w:pPr>
        <w:pStyle w:val="ConsPlusCel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объемов бюджетного финансирования Программы ответственный исполнитель Программы в установленном порядке уточняет объемы финансирования за счет средств бюджетов, а также мероприятия Программы.</w:t>
      </w:r>
    </w:p>
    <w:p>
      <w:pPr>
        <w:pStyle w:val="Normal"/>
        <w:tabs>
          <w:tab w:val="clear" w:pos="720"/>
          <w:tab w:val="left" w:pos="4035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character" w:styleId="Style16">
    <w:name w:val="Основной текст с отступом Знак"/>
    <w:basedOn w:val="Style12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3:35:00Z</dcterms:created>
  <dc:creator>prot_1</dc:creator>
  <dc:description/>
  <cp:keywords/>
  <dc:language>en-US</dc:language>
  <cp:lastModifiedBy>prot_3</cp:lastModifiedBy>
  <cp:lastPrinted>2013-01-31T15:42:00Z</cp:lastPrinted>
  <dcterms:modified xsi:type="dcterms:W3CDTF">2015-07-22T03:58:00Z</dcterms:modified>
  <cp:revision>3</cp:revision>
  <dc:subject/>
  <dc:title>город Златоуст Челябинской области</dc:title>
</cp:coreProperties>
</file>